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800735" cy="7004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Web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Calibri" w:hAnsi="Calibri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2"/>
                <w:lang w:val="el-GR" w:eastAsia="el-GR"/>
              </w:rPr>
            </w:pPr>
            <w:r>
              <w:rPr>
                <w:rFonts w:eastAsia="Times New Roman" w:cs="Times New Roman" w:ascii="Calibri" w:hAnsi="Calibri"/>
                <w:b/>
                <w:i/>
                <w:iCs/>
                <w:color w:val="000000"/>
                <w:sz w:val="24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el-GR"/>
              </w:rPr>
              <w:t xml:space="preserve">Προμήθεια μηχανολογικού εξοπλισμού Δήμου Πρέβεζα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el-GR"/>
              </w:rPr>
              <w:t xml:space="preserve">ΤΗΜΑ  Γ :   </w:t>
            </w:r>
            <w:r>
              <w:rPr>
                <w:rStyle w:val="3"/>
                <w:rFonts w:eastAsia="TimesNewRomanPS-BoldMT" w:cs="Calibri" w:ascii="Calibri" w:hAnsi="Calibri"/>
                <w:b w:val="false"/>
                <w:bCs w:val="false"/>
                <w:i/>
                <w:iCs/>
                <w:color w:val="auto"/>
                <w:sz w:val="22"/>
                <w:szCs w:val="22"/>
                <w:u w:val="none"/>
                <w:lang w:val="el-GR"/>
              </w:rPr>
              <w:t>Προμήθεια ενός φορτωτή-αρθρωτού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2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ΟΙΚΟΝΟΜΙΚΗ ΥΠΗΡΕΣΙΑ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ΤΜΗΜΑ ΠΡΟΜΗΘΕΙΩ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252525252525CE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αφορά την αριθ.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Πρωτ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el-GR"/>
        </w:rPr>
        <w:t xml:space="preserve">19295/22-09-2021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10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7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Style w:val="3"/>
                <w:rFonts w:ascii="Calibri" w:hAnsi="Calibri" w:eastAsia="TimesNewRomanPS-BoldMT" w:cs="Calibri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u w:val="no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Style w:val="3"/>
                <w:rFonts w:eastAsia="TimesNewRomanPS-BoldMT" w:cs="Calibri" w:ascii="Calibri" w:hAnsi="Calibri"/>
                <w:b w:val="false"/>
                <w:bCs w:val="false"/>
                <w:i/>
                <w:iCs/>
                <w:color w:val="auto"/>
                <w:sz w:val="22"/>
                <w:szCs w:val="22"/>
                <w:u w:val="none"/>
                <w:lang w:val="el-GR" w:eastAsia="el-GR"/>
              </w:rPr>
              <w:t>Προμήθεια ενός φορτωτή-αρθρωτού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21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swiss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3">
    <w:name w:val="Σώμα κειμένου (3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